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Course Schedule (tentative, subject to change with advanced notice)</w:t>
      </w:r>
      <w:r>
        <w:rPr/>
        <w:t>:</w:t>
      </w:r>
    </w:p>
    <w:tbl>
      <w:tblPr>
        <w:tblW w:w="10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4993"/>
        <w:gridCol w:w="4353"/>
      </w:tblGrid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pi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</w:rPr>
              <w:t>Assignment(s)  Du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 Completed Before Class</w:t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8/2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720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 to Cour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instorm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activity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8/2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: Generating Idea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e Reading: Annotatin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Language vs. Spoken Language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D</w:t>
            </w:r>
            <w:r>
              <w:rPr>
                <w:rFonts w:cs="Arial" w:ascii="Arial" w:hAnsi="Arial"/>
              </w:rPr>
              <w:t xml:space="preserve"> handout from “The English Language”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nal 1 Due </w:t>
            </w:r>
            <w:r>
              <w:rPr>
                <w:rFonts w:cs="Arial" w:ascii="Arial" w:hAnsi="Arial"/>
              </w:rPr>
              <w:t>(journals can be handwritten or typed)</w:t>
            </w:r>
          </w:p>
        </w:tc>
      </w:tr>
      <w:tr>
        <w:trPr>
          <w:trHeight w:val="432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9/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IDAY: No Clas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abor Day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9/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ic Sentence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9/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ng Supporting Detail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pic Sentence Homework Du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9/1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imple Sentenc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ion &amp; Society: How, What, and Why Do We Learn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AD </w:t>
            </w:r>
            <w:r>
              <w:rPr>
                <w:rFonts w:cs="Arial" w:ascii="Arial" w:hAnsi="Arial"/>
              </w:rPr>
              <w:t xml:space="preserve">Louis Menand, “The Graduates” p. 177 </w:t>
            </w:r>
            <w:r>
              <w:rPr>
                <w:rFonts w:cs="Arial" w:ascii="Arial" w:hAnsi="Arial"/>
                <w:b/>
              </w:rPr>
              <w:t>and</w:t>
            </w:r>
            <w:r>
              <w:rPr>
                <w:rFonts w:cs="Arial" w:ascii="Arial" w:hAnsi="Arial"/>
              </w:rPr>
              <w:t xml:space="preserve"> Vartan Gregorian, “America, Still on Top” p. 18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rnal 2 Due</w:t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9/1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ing a Paragrap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Transition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9/1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graph Revis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ion &amp; Society: How, What, and Why Do We Learn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graph 1 Rough Draft Du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AD </w:t>
            </w:r>
            <w:r>
              <w:rPr>
                <w:rFonts w:cs="Arial" w:ascii="Arial" w:hAnsi="Arial"/>
              </w:rPr>
              <w:t xml:space="preserve">David Gelernter, “Unpluged: The Myth of Computers in the Classroom” p. 186 </w:t>
            </w:r>
            <w:r>
              <w:rPr>
                <w:rFonts w:cs="Arial" w:ascii="Arial" w:hAnsi="Arial"/>
                <w:b/>
              </w:rPr>
              <w:t>and</w:t>
            </w:r>
            <w:r>
              <w:rPr>
                <w:rFonts w:cs="Arial" w:ascii="Arial" w:hAnsi="Arial"/>
              </w:rPr>
              <w:t xml:space="preserve"> Susan Jacoby, “When Bright Girls Decide That Math Is A Waste of Time” p. 19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ournal 3 Due</w:t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9/2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2" w:leader="none"/>
              </w:tabs>
              <w:ind w:left="630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graph Revision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Coordin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2" w:leader="none"/>
              </w:tabs>
              <w:ind w:left="630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9/2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ing Quotations and Author Tag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ing Main Ideas and Detail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graph 1 Du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9/3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y, Culture &amp; Civilization: Are We Citizens of the World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AD</w:t>
            </w:r>
            <w:r>
              <w:rPr>
                <w:rFonts w:cs="Arial" w:ascii="Arial" w:hAnsi="Arial"/>
              </w:rPr>
              <w:t xml:space="preserve"> Ismael Reed, “America: The Multinational Society” p. 246 </w:t>
            </w:r>
            <w:r>
              <w:rPr>
                <w:rFonts w:cs="Arial" w:ascii="Arial" w:hAnsi="Arial"/>
                <w:b/>
              </w:rPr>
              <w:t xml:space="preserve">and </w:t>
            </w:r>
            <w:r>
              <w:rPr>
                <w:rFonts w:cs="Arial" w:ascii="Arial" w:hAnsi="Arial"/>
              </w:rPr>
              <w:t>Thomas L. Friedman, “Globalization: The Super Story” p. 25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rnal 4 Due</w:t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0/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Run-ons &amp; Comma Splic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0/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2" w:leader="none"/>
              </w:tabs>
              <w:ind w:left="630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graph Revision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2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graph 2 Rough Draft Due</w:t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0/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ubordin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phrasing and Summarizing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0/1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phrasing and Summarizing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graph 2 due</w:t>
            </w:r>
          </w:p>
        </w:tc>
      </w:tr>
      <w:tr>
        <w:trPr>
          <w:trHeight w:val="1429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0/1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entence Fragment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ment, Politics and Social Justice: How Do We Decide What Is Fair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AD </w:t>
            </w:r>
            <w:r>
              <w:rPr>
                <w:rFonts w:cs="Arial" w:ascii="Arial" w:hAnsi="Arial"/>
              </w:rPr>
              <w:t xml:space="preserve">Molly Ivins, “Is Texas America?” p. 287 </w:t>
            </w:r>
            <w:r>
              <w:rPr>
                <w:rFonts w:cs="Arial" w:ascii="Arial" w:hAnsi="Arial"/>
                <w:b/>
              </w:rPr>
              <w:t xml:space="preserve">and </w:t>
            </w:r>
            <w:r>
              <w:rPr>
                <w:rFonts w:cs="Arial" w:ascii="Arial" w:hAnsi="Arial"/>
              </w:rPr>
              <w:t>Esther Dyson, “Cyberspace: If You Don’t Love It, Leave It” p. 29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rnal 5 Due</w:t>
            </w:r>
          </w:p>
        </w:tc>
      </w:tr>
      <w:tr>
        <w:trPr>
          <w:trHeight w:val="5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0/2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ing and Synthesiz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arallelis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8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0/2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Class Writing: Paragraph 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4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0/2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Adjectives &amp; Adverb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2" w:leader="none"/>
              </w:tabs>
              <w:ind w:left="28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8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0/3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 and Popular Culture: What Is the Message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AD </w:t>
            </w:r>
            <w:r>
              <w:rPr>
                <w:rFonts w:cs="Arial" w:ascii="Arial" w:hAnsi="Arial"/>
              </w:rPr>
              <w:t>Susan Bordo, “The Globalization of Eating Disorders,” p. 349 and Todd Gitlin, “Supersaturation, or, the Media Torrent and Disposable Feeling” p. 35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rnal 6 Due</w:t>
            </w:r>
          </w:p>
        </w:tc>
      </w:tr>
      <w:tr>
        <w:trPr>
          <w:trHeight w:val="1102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1/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of the Paragrap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ubject-Verb Agree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1/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Class Writing: Paragraph 4</w:t>
            </w:r>
          </w:p>
        </w:tc>
      </w:tr>
      <w:tr>
        <w:trPr>
          <w:trHeight w:val="5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1/1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IDAY: No Clas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77" w:leader="none"/>
              </w:tabs>
              <w:ind w:left="732" w:hanging="69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teran’s Day Holiday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6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1/1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ronouns-Agree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ay Format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3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1/1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Introductions &amp; Thesis Statement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 and the Environment: How Do We Relate to the Natural World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8" w:hanging="0"/>
              <w:rPr/>
            </w:pPr>
            <w:r>
              <w:rPr>
                <w:rFonts w:cs="Arial" w:ascii="Arial" w:hAnsi="Arial"/>
                <w:b/>
              </w:rPr>
              <w:t xml:space="preserve">READ </w:t>
            </w:r>
            <w:r>
              <w:rPr>
                <w:rFonts w:cs="Arial" w:ascii="Arial" w:hAnsi="Arial"/>
              </w:rPr>
              <w:t xml:space="preserve">Rick Bass, “Why I Hunt” p. 440 </w:t>
            </w:r>
            <w:r>
              <w:rPr>
                <w:rFonts w:cs="Arial" w:ascii="Arial" w:hAnsi="Arial"/>
                <w:b/>
              </w:rPr>
              <w:t xml:space="preserve">and </w:t>
            </w:r>
            <w:r>
              <w:rPr>
                <w:rFonts w:cs="Arial" w:ascii="Arial" w:hAnsi="Arial"/>
              </w:rPr>
              <w:t>Bill McKibben, “The Environmental Issue from Hell” p. 444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ournal 7 Due</w:t>
            </w:r>
          </w:p>
        </w:tc>
      </w:tr>
      <w:tr>
        <w:trPr>
          <w:trHeight w:val="989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1/2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ronouns-Consistency &amp; Ca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Conclusion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1/2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ay Revision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say Rough Draft Due</w:t>
            </w:r>
          </w:p>
        </w:tc>
      </w:tr>
      <w:tr>
        <w:trPr>
          <w:trHeight w:val="88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1/2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unctuation-Comm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ay Revision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Week 1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2/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 Exam Review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say Due</w:t>
            </w:r>
          </w:p>
        </w:tc>
      </w:tr>
      <w:tr>
        <w:trPr>
          <w:trHeight w:val="286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2/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 Exam Review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2/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inal Exam 7:30-10:0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Eng 67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3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6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21:21:00Z</dcterms:created>
  <dc:creator>SCE ESL PROGRAM</dc:creator>
  <dc:description/>
  <dc:language>en-US</dc:language>
  <cp:lastModifiedBy>student</cp:lastModifiedBy>
  <cp:lastPrinted>2013-08-19T21:26:00Z</cp:lastPrinted>
  <dcterms:modified xsi:type="dcterms:W3CDTF">2013-08-20T04:27:00Z</dcterms:modified>
  <cp:revision>6</cp:revision>
  <dc:subject/>
  <dc:title>Course Schedule (tentative, subject to change with advanced notice):</dc:title>
</cp:coreProperties>
</file>